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eb Hun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Greek Mythology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Directions:  </w:t>
      </w:r>
      <w:r>
        <w:rPr/>
        <w:t xml:space="preserve">Search for answers to the questions below using any of the websites linked to the assignment on Moodle.  </w:t>
      </w:r>
      <w:r>
        <w:rPr>
          <w:i/>
          <w:u w:val="single"/>
        </w:rPr>
        <w:t xml:space="preserve">For each, write the whole sentence where you found the answer and copy the name of website where you found the answer.  </w:t>
      </w:r>
      <w:r>
        <w:rPr/>
        <w:t xml:space="preserve">After you copy and paste, please make sure you adjust font size, text style, and spacing so that it doesn’t waste paper when you print it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the supreme ruler of the Olympians?  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Poseidon and Athena dislike each other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Athena curse Medusa and turn her hair into snakes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ermes’ job and what special powers does he have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hero blinded the Cyclops Polyphemus and who was the Cyclops’ dad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the Sirens?  Explain what they look like and what they do.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eus, Poseidon, and Hades are the big three gods.  What are they each in control of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reated the lightning bolt for Zeus?  Why?  (Hint – use a link off of a Polyphemus explanation.)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agical plants are found on the island of the Lotus Eaters?  What do they cause?  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Zeus, Poseidon and Hades gain control and from whom?</w:t>
      </w:r>
    </w:p>
    <w:p>
      <w:pPr>
        <w:pStyle w:val="Normal"/>
        <w:ind w:left="720" w:hanging="0"/>
        <w:rPr/>
      </w:pPr>
      <w:r>
        <w:rPr/>
        <w:t>Answ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</w:t>
    </w:r>
    <w:r>
      <w:rPr>
        <w:u w:val="single"/>
      </w:rPr>
      <w:tab/>
    </w:r>
  </w:p>
  <w:p>
    <w:pPr>
      <w:pStyle w:val="Header"/>
      <w:rPr/>
    </w:pPr>
    <w:r>
      <w:rPr/>
      <w:t xml:space="preserve">Period:  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24:00Z</dcterms:created>
  <dc:creator>Iroquois  School District</dc:creator>
  <dc:description/>
  <cp:keywords/>
  <dc:language>en-US</dc:language>
  <cp:lastModifiedBy>Peebles Susan</cp:lastModifiedBy>
  <dcterms:modified xsi:type="dcterms:W3CDTF">2013-10-09T18:21:00Z</dcterms:modified>
  <cp:revision>12</cp:revision>
  <dc:subject/>
  <dc:title>Web Hunt</dc:title>
</cp:coreProperties>
</file>